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498141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48384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